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Академия наук Казахской ССР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Институт ядерной физик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pacing w:val="40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pacing w:val="40"/>
          <w:sz w:val="32"/>
          <w:szCs w:val="32"/>
        </w:rPr>
        <w:t>ВОПРОСЫ ОБЩЕЙ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pacing w:val="40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pacing w:val="40"/>
          <w:sz w:val="32"/>
          <w:szCs w:val="32"/>
        </w:rPr>
        <w:t>И ПРИКЛАДНОЙ ФИЗИК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pacing w:val="4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40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Труды первой республиканской конференции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 вопросам общей и прикладной физики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15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19 мая 1967 г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(Отдельный оттиск)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здательство «НАУКА» Казахской ССР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Алма-Ата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/>
      <w:r>
        <w:rPr>
          <w:rFonts w:eastAsia="Times New Roman Cyr" w:cs="Times New Roman Cyr" w:ascii="Times New Roman Cyr" w:hAnsi="Times New Roman Cyr"/>
          <w:sz w:val="28"/>
          <w:szCs w:val="28"/>
        </w:rPr>
        <w:t>1969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___________________________________________________________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Стр. 142-144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УДК   533.70:621.039.341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. И. Курлапов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захский государственный университет им. С. М. Киров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Бародиффузионное разделение газов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 теории Больцмана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 xml:space="preserve">Рассмотрим смесь нескольких газов, в которой давление, температура и относительные концентрации изменяются только в направлении оси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По методу Больцмана поток числа молекул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</m:oMath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компонента через площадку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можно представить в вид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jc w:val="right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sup>
              <m:e/>
            </m:nary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d>
              <m:dPr>
                <m:begChr m:val="["/>
                <m:endChr m:val="]"/>
              </m:dPr>
              <m:e>
                <m:sSub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dn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x</m:t>
                            </m:r>
                          </m:den>
                        </m:f>
                      </m:e>
                    </m:d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θ</m:t>
                </m:r>
              </m:e>
            </m:d>
          </m:e>
        </m:nary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sSub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den>
                    </m:f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θ</m:t>
            </m:r>
          </m:e>
        </m:d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f</m:t>
        </m:r>
        <m:d>
          <m:dPr>
            <m:begChr m:val="("/>
            <m:endChr m:val=")"/>
          </m:dPr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dθdαd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 New Roman Cyr" w:cs="Times New Roman Cyr" w:ascii="Times New Roman Cyr" w:hAnsi="Times New Roman Cyr"/>
          <w:sz w:val="22"/>
          <w:szCs w:val="22"/>
        </w:rPr>
        <w:t>,     (1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где </w:t>
        <w:tab/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исловая плотность молекул газа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eastAsia="Times New Roman Cyr" w:cs="Times New Roman Cyr" w:ascii="Times New Roman Cyr" w:hAnsi="Times New Roman Cyr"/>
          <w:sz w:val="22"/>
          <w:szCs w:val="22"/>
        </w:rPr>
        <w:t>;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,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</m:oMath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углы сферической системы координат;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,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</m:oMath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длина свободного пробега для переноса молекул и тепловой скорости соответственно;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</m:oMath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составляющая скорости макроскопического движения смеси  </w:t>
        <w:tab/>
        <w:t xml:space="preserve">газов как целого относительно площадки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(гидродинамической скорости);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епловая скорость молекулы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eastAsia="Times New Roman Cyr" w:cs="Times New Roman Cyr" w:ascii="Times New Roman Cyr" w:hAnsi="Times New Roman Cyr"/>
          <w:sz w:val="22"/>
          <w:szCs w:val="22"/>
        </w:rPr>
        <w:t>-газа;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</m:oMath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функция распределения по скоростям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eastAsia="Times New Roman Cyr" w:cs="Times New Roman Cyr" w:ascii="Times New Roman Cyr" w:hAnsi="Times New Roman Cyr"/>
          <w:sz w:val="22"/>
          <w:szCs w:val="22"/>
        </w:rPr>
        <w:t>-газа, нормированная на 1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 xml:space="preserve">Гидродинамическую скорость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для неоднородной смеси можно определить с учётом различия характера отклонения функции распределения молекул по компонентам скоростей от равновесной. В неподвижной относительно смеси газов системе пространственных координат функция распределения по любой выбранной составляющей скорости, например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x</m:t>
            </m:r>
          </m:sub>
        </m:sSub>
      </m:oMath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, имеет максимум в пространстве скоростей при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Течение смеси как целого со скоростью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</m:oMath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мещает этот максимум на величину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eastAsia="Times New Roman Cyr" w:cs="Times New Roman Cyr" w:ascii="Times New Roman Cyr" w:hAnsi="Times New Roman Cyr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 xml:space="preserve">Функция распределения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даёт вероятность нахождения выбранной молекулы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-го газа в интервале скоростей от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до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, а в системе пространственных координат эта функция усреднена в интервале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Применение такой крупноструктурной функции распределения позволяет записать общий поток для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eastAsia="Times New Roman Cyr" w:cs="Times New Roman Cyr" w:ascii="Times New Roman Cyr" w:hAnsi="Times New Roman Cyr"/>
          <w:sz w:val="22"/>
          <w:szCs w:val="22"/>
        </w:rPr>
        <w:t>-компонента смеси в виде (1) и произвести интегрирование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 xml:space="preserve">Пренебрегая величинами второго порядка малости относительно градиентов и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, используя уравнение состояния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соотношение для средней величины тепловой скорости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πm</m:t>
                </m:r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rFonts w:eastAsia="Times New Roman Cyr" w:cs="Times New Roman Cyr" w:ascii="Times New Roman Cyr" w:hAnsi="Times New Roman Cyr"/>
          <w:sz w:val="22"/>
          <w:szCs w:val="22"/>
        </w:rPr>
        <w:t>, после интегрирования получи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jc w:val="right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p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ξ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t xml:space="preserve"> 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sSub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  <m:f>
          <m:num>
            <m:r>
              <w:rPr>
                <w:rFonts w:ascii="Cambria Math" w:hAnsi="Cambria Math"/>
              </w:rPr>
              <m:t xml:space="preserve">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rFonts w:eastAsia="Times New Roman Cyr" w:cs="Times New Roman Cyr" w:ascii="Times New Roman Cyr" w:hAnsi="Times New Roman Cyr"/>
          <w:sz w:val="22"/>
          <w:szCs w:val="22"/>
        </w:rPr>
        <w:t>,                              ( 2)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где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ξ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  <m:r>
          <w:rPr>
            <w:rFonts w:ascii="Cambria Math" w:hAnsi="Cambria Math"/>
          </w:rPr>
          <m:t xml:space="preserve">−</m:t>
        </m:r>
      </m:oMath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стинный коэффициент диффузии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-компонента; </w:t>
        <w:tab/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−</m:t>
        </m:r>
      </m:oMath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тносительная концентрация;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</m:e>
        </m:nary>
      </m:oMath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бщее давление смеси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 xml:space="preserve">Перенос, вызванный градиентом давления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</m:oMath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бародиффузией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, характеризуется (как и обычная диффузия) истинным коэффициентом диффузии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Бародиффузия сопровождает всякое напорное течение чистого газа или смеси, но величина её бывает пренебрежимо мала по сравнению с переносом течения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</m:oMath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Например, при пуазейлевом течении чистого газа с вязкостью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 капилляре радиусом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тношение объёмов газа, переносимых бародиффузией и течением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Dh</m:t>
        </m:r>
        <m:r>
          <w:rPr>
            <w:rFonts w:ascii="Cambria Math" w:hAnsi="Cambria Math"/>
          </w:rPr>
          <m:t xml:space="preserve">/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(или через число Кнудсена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) для гелия при нормальных условиях и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равно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. Но при течении смеси газов бародиффузия приводит к разделению её, поэтому её влиянием на течение пренебрегать нельзя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 xml:space="preserve">Перенос и бародиффузией и течением вызван градиентом давления; они совпадают по направлению, но характер их различный. Перенос течением происходит так, что все молекулы (из рассматриваемых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 единице объёма) в своей скорости имеют составляющую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</m:oMath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, т. е. скорость каждой молекулы относительно площадки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можно представить в виде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(таково отклонение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</m:d>
      </m:oMath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 пространстве скоростей). Бародиффузия вызвана неоднородностью числа частиц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, которая в свою очередь обусловлена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radp</m:t>
        </m:r>
      </m:oMath>
      <w:r>
        <w:rPr>
          <w:rFonts w:eastAsia="Times New Roman Cyr" w:cs="Times New Roman Cyr" w:ascii="Times New Roman Cyr" w:hAnsi="Times New Roman Cyr"/>
          <w:sz w:val="22"/>
          <w:szCs w:val="22"/>
        </w:rPr>
        <w:t>. Молекул, пересекающих 1см</w:t>
      </w:r>
      <w:r>
        <w:rPr>
          <w:rFonts w:eastAsia="Times New Roman Cyr" w:cs="Times New Roman Cyr" w:ascii="Times New Roman Cyr" w:hAnsi="Times New Roman Cyr"/>
          <w:sz w:val="22"/>
          <w:szCs w:val="22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лощадки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 секунду, например, в положительном направлении оси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, благодаря тепловому хаотическому движению больше, чем молекул, пересекающих эту площадку в противоположном направлении на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radp</m:t>
        </m:r>
      </m:oMath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Поэтому и формально вводимая «диффузионная скорость»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е имеет такого реального смысла, как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eastAsia="Times New Roman Cyr" w:cs="Times New Roman Cyr" w:ascii="Times New Roman Cyr" w:hAnsi="Times New Roman Cyr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 xml:space="preserve">Такое различие гидродинамического и бародиффузионного потока приводит к возникновению в однородной по составу смеси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ad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ри напорном течении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</m:oMath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бародиффузионное разделение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 New Roman Cyr" w:cs="Times New Roman Cyr" w:ascii="Times New Roman Cyr" w:hAnsi="Times New Roman Cyr"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]</m:t>
        </m:r>
      </m:oMath>
      <w:r>
        <w:rPr>
          <w:rFonts w:eastAsia="Times New Roman Cyr" w:cs="Times New Roman Cyr" w:ascii="Times New Roman Cyr" w:hAnsi="Times New Roman Cyr"/>
          <w:sz w:val="22"/>
          <w:szCs w:val="22"/>
        </w:rPr>
        <w:t>. Это разделение объясняется тем, что бародиффузия каждого компонента смеси направлена в сторону убывания общего давления, и область пониженного давления будет обогащаться компонентом, имеющим большую скорость бародиффузии (обычно лёгкий газ)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 xml:space="preserve">Величину разделения в бинарных смесях обычно характеризуют разностью диффузионных скоростей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 New Roman Cyr" w:cs="Times New Roman Cyr" w:ascii="Times New Roman Cyr" w:hAnsi="Times New Roman Cyr"/>
          <w:sz w:val="22"/>
          <w:szCs w:val="22"/>
        </w:rPr>
        <w:t>, которая в изотермическом случае может быть представлена так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jc w:val="right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f>
          <m:num>
            <m:r>
              <w:rPr>
                <w:rFonts w:ascii="Cambria Math" w:hAnsi="Cambria Math"/>
              </w:rPr>
              <m:t xml:space="preserve">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,              </w:t>
        <w:tab/>
        <w:t xml:space="preserve">               (3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где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</m:oMath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мейеровский коэффициент взаимной диффузии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 w:ascii="Times New Roman Cyr" w:hAnsi="Times New Roman Cyr"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]</m:t>
        </m:r>
      </m:oMath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В этом случае бародиффузионное разделение описывается разностью истинных коэффициентов диффузии, а в многокомпонентных смесях в каждом конкретном случае его можно рассчитывать, зная значение истинного коэффициента диффузии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аждого компонента смеси и вычисляя потоки по формуле (2)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 xml:space="preserve">Выражение для истинного коэффициента диффузии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 смеси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газов с учётом персистенции скоростей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ерез диаметр столкновения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,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]</m:t>
        </m:r>
      </m:oMath>
      <w:r>
        <w:rPr>
          <w:rFonts w:eastAsia="Times New Roman Cyr" w:cs="Times New Roman Cyr" w:ascii="Times New Roman Cyr" w:hAnsi="Times New Roman Cyr"/>
          <w:sz w:val="22"/>
          <w:szCs w:val="22"/>
        </w:rPr>
        <w:t>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jc w:val="right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1</m:t>
            </m:r>
            <m:r>
              <m:t xml:space="preserve"> 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ba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</m:t>
                        </m:r>
                      </m:sub>
                    </m:sSub>
                  </m:e>
                </m:d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</m:den>
                    </m:f>
                  </m:e>
                </m:rad>
              </m:e>
            </m:nary>
          </m:den>
        </m:f>
      </m:oMath>
      <w:r>
        <w:rPr>
          <w:rFonts w:eastAsia="Times New Roman Cyr" w:cs="Times New Roman Cyr" w:ascii="Times New Roman Cyr" w:hAnsi="Times New Roman Cyr"/>
          <w:sz w:val="22"/>
          <w:szCs w:val="22"/>
        </w:rPr>
        <w:t>,</w:t>
        <w:tab/>
        <w:tab/>
        <w:t xml:space="preserve">                      (4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показывает, что не всегда область пониженного давления будет обогащаться более лёгким газом. Кроме того, как и в термодиффузии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eastAsia="Times New Roman Cyr" w:cs="Times New Roman Cyr" w:ascii="Times New Roman Cyr" w:hAnsi="Times New Roman Cyr"/>
          <w:sz w:val="22"/>
          <w:szCs w:val="22"/>
        </w:rPr>
        <w:t>, для увеличения бародиффузионного разделения в разделяющуюся смесь можно добавить газ или пар, параметры которого выбираются с учётом формулы (4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Heading3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Литература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850" w:hanging="566"/>
        <w:jc w:val="both"/>
        <w:rPr/>
      </w:pPr>
      <w:r>
        <w:rPr>
          <w:spacing w:val="40"/>
          <w:sz w:val="22"/>
          <w:szCs w:val="22"/>
          <w:lang w:val="en-US"/>
        </w:rPr>
        <w:t>Whalley E</w:t>
      </w:r>
      <w:r>
        <w:rPr>
          <w:spacing w:val="30"/>
          <w:sz w:val="22"/>
          <w:szCs w:val="22"/>
          <w:lang w:val="en-US"/>
        </w:rPr>
        <w:t>.</w:t>
      </w:r>
      <w:r>
        <w:rPr>
          <w:sz w:val="22"/>
          <w:szCs w:val="22"/>
          <w:lang w:val="en-US"/>
        </w:rPr>
        <w:t xml:space="preserve"> and </w:t>
      </w:r>
      <w:r>
        <w:rPr>
          <w:spacing w:val="40"/>
          <w:sz w:val="22"/>
          <w:szCs w:val="22"/>
          <w:lang w:val="en-US"/>
        </w:rPr>
        <w:t>Winter E. R. S</w:t>
      </w:r>
      <w:r>
        <w:rPr>
          <w:sz w:val="22"/>
          <w:szCs w:val="22"/>
          <w:lang w:val="en-US"/>
        </w:rPr>
        <w:t xml:space="preserve">. The Elementary of Thermal Diffusion. «Trans. Faraday Society», 1950, </w:t>
      </w:r>
      <w:r>
        <w:rPr>
          <w:b/>
          <w:bCs/>
          <w:sz w:val="22"/>
          <w:szCs w:val="22"/>
          <w:lang w:val="en-US"/>
        </w:rPr>
        <w:t>46</w:t>
      </w:r>
      <w:r>
        <w:rPr>
          <w:sz w:val="22"/>
          <w:szCs w:val="22"/>
          <w:lang w:val="en-US"/>
        </w:rPr>
        <w:t>, p. 51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850" w:hanging="566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Патент</w:t>
      </w:r>
      <w:r>
        <w:rPr>
          <w:sz w:val="22"/>
          <w:szCs w:val="22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США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 xml:space="preserve"> №3005552. Process and Apparatus for Demixing Substancea (CI 210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</m:oMath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73). «Official Gazette» , USPO, 1961, № 771, p. 101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850" w:hanging="566"/>
        <w:jc w:val="both"/>
        <w:rPr/>
      </w:pPr>
      <w:r>
        <w:rPr>
          <w:spacing w:val="42"/>
          <w:sz w:val="22"/>
          <w:szCs w:val="22"/>
          <w:lang w:val="en-US"/>
        </w:rPr>
        <w:t>Rothe Ditmar E.</w:t>
      </w:r>
      <w:r>
        <w:rPr>
          <w:sz w:val="22"/>
          <w:szCs w:val="22"/>
          <w:lang w:val="en-US"/>
        </w:rPr>
        <w:t xml:space="preserve"> Electron Beam Studies of the Diffusive Separation of He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</m:oMath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Ar Mixtures. «The Phys of Fluids№, 1966, 9, p. 164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850" w:hanging="566"/>
        <w:jc w:val="both"/>
        <w:rPr/>
      </w:pPr>
      <w:r>
        <w:rPr>
          <w:spacing w:val="40"/>
          <w:sz w:val="22"/>
          <w:szCs w:val="22"/>
          <w:lang w:val="en-US"/>
        </w:rPr>
        <w:t>Jeans  J.</w:t>
      </w:r>
      <w:r>
        <w:rPr>
          <w:sz w:val="22"/>
          <w:szCs w:val="22"/>
          <w:lang w:val="en-US"/>
        </w:rPr>
        <w:t xml:space="preserve"> The Dynamical Theory of Gases, New-York, 1925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______________________________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en-US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en-US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i/>
          <w:i/>
          <w:iCs/>
          <w:sz w:val="22"/>
          <w:szCs w:val="22"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Курлапов Л.И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Бародиффузионное разделение газов по теории Больцмана</w:t>
      </w:r>
      <w:r>
        <w:rPr>
          <w:rFonts w:eastAsia="Times New Roman Cyr" w:cs="Times New Roman Cyr" w:ascii="Times New Roman Cyr" w:hAnsi="Times New Roman Cyr"/>
        </w:rPr>
        <w:t>. -В кн: Вопросы общей и прикладной физики, Труды Первой Республиканской конференции по вопросам общей и прикладной физики, 15-19 мая, 1967 года, Алма-Ата, Наука, 1969 г., с.142-144.</w:t>
      </w:r>
    </w:p>
    <w:p>
      <w:pPr>
        <w:pStyle w:val="Normal"/>
        <w:ind w:right="1836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ародиффузия происходит под действием градиента статического давления. Как в смеси, так и в чистом газе поток бародиффузии направлен в область низкого давления. Бародиффузионное разделение в смеси вызвано тем, что потоки разных газов различные. Область низкого давления обогащается газом, имеющим больший истинный коэффициент диффузии. Истинный коэффициент диффузии во многокомпонентных смесях можно вычислять по формуле (4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iCs/>
          <w:sz w:val="22"/>
          <w:szCs w:val="22"/>
          <w:lang w:val="en-US"/>
        </w:rPr>
        <w:t>Kurlapov L.I.</w:t>
      </w:r>
      <w:r>
        <w:rPr>
          <w:rFonts w:eastAsia="Arial" w:cs="Arial" w:ascii="Arial" w:hAnsi="Arial"/>
          <w:sz w:val="22"/>
          <w:szCs w:val="22"/>
          <w:lang w:val="en-US"/>
        </w:rPr>
        <w:t xml:space="preserve"> Barodiffusion Separation of Gases in Boltzmann Theory</w:t>
      </w:r>
      <w:r>
        <w:rPr>
          <w:rFonts w:eastAsia="Arial" w:cs="Arial" w:ascii="Arial" w:hAnsi="Arial"/>
          <w:lang w:val="en-US"/>
        </w:rPr>
        <w:t xml:space="preserve">.// </w:t>
      </w:r>
      <w:r>
        <w:rPr>
          <w:color w:val="000000"/>
          <w:lang w:val="en-US"/>
        </w:rPr>
        <w:t xml:space="preserve">Proceeding of the First Republican Conference on General and Applied Physics, 15-19 May 1967 y, Alma-Ata, "Science", 1969, P. 142-144. </w:t>
      </w:r>
    </w:p>
    <w:p>
      <w:pPr>
        <w:pStyle w:val="Normal"/>
        <w:jc w:val="both"/>
        <w:rPr>
          <w:rFonts w:ascii="Arial" w:hAnsi="Arial" w:eastAsia="Arial" w:cs="Arial"/>
          <w:color w:val="000000"/>
          <w:lang w:val="en-US"/>
        </w:rPr>
      </w:pPr>
      <w:r>
        <w:rPr>
          <w:rFonts w:eastAsia="Arial" w:cs="Arial" w:ascii="Arial" w:hAnsi="Arial"/>
          <w:color w:val="000000"/>
          <w:lang w:val="en-U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n-US"/>
        </w:rPr>
        <w:t>Barodiffusion</w:t>
      </w:r>
      <w:r>
        <w:rPr>
          <w:rFonts w:eastAsia="Arial" w:cs="Arial" w:ascii="Arial" w:hAnsi="Arial"/>
          <w:color w:val="000000"/>
          <w:lang w:val="en-US"/>
        </w:rPr>
        <w:t xml:space="preserve"> flow occurs under action of a gradient of static pressure. Both in a mixture, and in pure gas the </w:t>
      </w:r>
      <w:r>
        <w:rPr>
          <w:rFonts w:eastAsia="Arial" w:cs="Arial" w:ascii="Arial" w:hAnsi="Arial"/>
          <w:lang w:val="en-US"/>
        </w:rPr>
        <w:t>barodiffusion</w:t>
      </w:r>
      <w:r>
        <w:rPr>
          <w:rFonts w:eastAsia="Arial" w:cs="Arial" w:ascii="Arial" w:hAnsi="Arial"/>
          <w:color w:val="000000"/>
          <w:lang w:val="en-US"/>
        </w:rPr>
        <w:t xml:space="preserve"> flow is directed to area of the low pressure. </w:t>
      </w:r>
      <w:r>
        <w:rPr>
          <w:rFonts w:eastAsia="Arial" w:cs="Arial" w:ascii="Arial" w:hAnsi="Arial"/>
          <w:lang w:val="en-US"/>
        </w:rPr>
        <w:t xml:space="preserve">Barodiffusion separation </w:t>
      </w:r>
      <w:r>
        <w:rPr>
          <w:rFonts w:eastAsia="Arial" w:cs="Arial" w:ascii="Arial" w:hAnsi="Arial"/>
          <w:color w:val="000000"/>
          <w:lang w:val="en-US"/>
        </w:rPr>
        <w:t>in a gas mixtures is caused by difference of flows of different gases.</w:t>
      </w:r>
      <w:r>
        <w:rPr>
          <w:lang w:val="en-US"/>
        </w:rPr>
        <w:t xml:space="preserve"> </w:t>
      </w:r>
      <w:r>
        <w:rPr>
          <w:rFonts w:eastAsia="Arial" w:cs="Arial" w:ascii="Arial" w:hAnsi="Arial"/>
          <w:color w:val="000000"/>
          <w:lang w:val="en-US"/>
        </w:rPr>
        <w:t>The area of low pressure is enriched by gas having greater intrinsic diffusion coefficient. The intrinsic diffusion coefficient in multicomponent mixtures can be calculated under the formula (4).</w:t>
      </w:r>
    </w:p>
    <w:sectPr>
      <w:type w:val="nextPage"/>
      <w:pgSz w:w="12240" w:h="15840"/>
      <w:pgMar w:left="1701" w:right="851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character" w:styleId="Style11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0T10:49:00Z</dcterms:created>
  <dc:creator>Kurlapov</dc:creator>
  <dc:description/>
  <dc:language>en-US</dc:language>
  <cp:lastModifiedBy>Constanta</cp:lastModifiedBy>
  <cp:lastPrinted>2000-03-01T09:19:00Z</cp:lastPrinted>
  <dcterms:modified xsi:type="dcterms:W3CDTF">2000-10-20T10:49:00Z</dcterms:modified>
  <cp:revision>2</cp:revision>
  <dc:subject/>
  <dc:title>The area of low pressure is enriched by gas having greater true factor диффузии</dc:title>
</cp:coreProperties>
</file>