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Энтропийно-синергийный анализ структурированных систем</w:t>
      </w:r>
    </w:p>
    <w:p>
      <w:pPr>
        <w:pStyle w:val="Normal"/>
        <w:spacing w:lineRule="auto" w:line="360"/>
        <w:rPr>
          <w:sz w:val="24"/>
        </w:rPr>
      </w:pPr>
      <w:r>
        <w:rPr>
          <w:sz w:val="24"/>
        </w:rPr>
        <w:t>Курлапов Л.И.</w:t>
      </w:r>
    </w:p>
    <w:p>
      <w:pPr>
        <w:pStyle w:val="Normal"/>
        <w:spacing w:lineRule="auto" w:line="360"/>
        <w:rPr/>
      </w:pPr>
      <w:r>
        <w:rPr/>
        <w:t>Казахский государственный национальный университет им. аль-Фараби</w:t>
      </w:r>
    </w:p>
    <w:p>
      <w:pPr>
        <w:pStyle w:val="Normal"/>
        <w:spacing w:lineRule="auto" w:line="360"/>
        <w:rPr/>
      </w:pPr>
      <w:r>
        <w:rPr/>
        <w:t>Республика Казахстан, 480078  Алматы, пр. аль-Фараби, 71</w:t>
      </w:r>
    </w:p>
    <w:p>
      <w:pPr>
        <w:pStyle w:val="Normal"/>
        <w:spacing w:lineRule="auto" w:line="360"/>
        <w:jc w:val="both"/>
        <w:rPr>
          <w:sz w:val="24"/>
        </w:rPr>
      </w:pPr>
      <w:r>
        <w:rPr>
          <w:sz w:val="24"/>
        </w:rPr>
        <w:t xml:space="preserve">Сложные системы, содержащие объекты типа диссипативных структур, описываются статистическим ансамблем, в котором структуры характеризуются координатой структурированности – синергией и координатой ценности структур. В иерархии такие ансамбли занимают ступени над большим статистическим ансамблем, так как он получается из великого, в котором вводится синергия, путем приравнивания нулю синергии. В свою очередь великий ансамбль получается сокращением глобального путем приравнивания нулю потенциала ценности структур. В каждом ансамбле для обобщенных термодинамических координат получаются балансовые соотношения, в которых производство конкретной обобщенной термодинамической координаты определяется потоками необратимой природы (см., например, Доклады Министерства науки - Академии наук Республики Казахстан. 1996- №5. стр. 34-37.). Решение балансовых уравнений позволяет описать развитие структур и получить связи между потоками и производством различных обобщенных термодинамических координат. Диссипативная структура определяется как область сильно неравновесной системы, в которой поддерживается характерный для неё уровень энтропии и синергии за счет потоков этих обобщенных координат через границы. На границе области существуют большие неоднородности не менее двух соответствующих обобщенных термодинамических потенциалов, причем эта граница представляет собой динамическую селективную мембрану, избирательно пропускающую только определенные потоки. Селективность границы диссипативной структуры обеспечивается перекрестными эффектами и потоками увлечения. Потоки вводятся в модели сплошной среды, состоящей из доменов постоянной конфигурации, но переменного состава. Детальное микроскопическое исследование диссипативной структуры средствами такой модели учитывает существование потока вещества в химически однокомпонентной среде: потоки термосамодиффузии и баросамодиффузии. Это служит моделью для описания систем, содержащих диссипативные структуры средствами глобального статистического ансамбля, причем критерием необратимости потока является производство ими соответствующих обобщенных термодинамических координат.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7:12:00Z</dcterms:created>
  <dc:creator>Kurlapov</dc:creator>
  <dc:description/>
  <dc:language>en-US</dc:language>
  <cp:lastModifiedBy>Schulz Alexei</cp:lastModifiedBy>
  <dcterms:modified xsi:type="dcterms:W3CDTF">2000-10-27T17:12:00Z</dcterms:modified>
  <cp:revision>2</cp:revision>
  <dc:subject/>
  <dc:title>Sinerg</dc:title>
</cp:coreProperties>
</file>