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ТЕРМОДИФФУЗИОННЫЙ БАРОЭФФЕКТ В ГАЗА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ульц А. 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учный руководитель д.ф-м.н., проф Курлапов Л. 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захский государственный национальный университет им. аль-Фараб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спублика Казахстан, 480078 Алматы, пр. аль-Фараби,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работе </w:t>
      </w:r>
      <w:r>
        <w:rPr>
          <w:sz w:val="24"/>
          <w:lang w:val="en-US"/>
        </w:rPr>
        <w:t>[</w:t>
      </w:r>
      <w:r>
        <w:rPr>
          <w:sz w:val="24"/>
        </w:rPr>
        <w:t>1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экспериментально доказано, что при наличии разности температур и в смесях, и в чистом газе имеет место термодиффузия (или термосамодиффузия в случае чистого газа). Термосамодиффузия - это поток частиц чистого газа из  холодной области в горячую, имеющий необратимую природу. Этот поток может существовать вместе с потоком обратимой природы - конвективным переносом. В установившемся процессе, в замкнутом устройстве алгебраическая сумма этих составляющих равна нулю и результирующий поток частиц через каждое сечение в стационарном процессе равен нулю. Это означает, что в замкнутом приборе на концах капилляра при наличии разности температуры возникает разность давления, необходимая для компенсирующего гидродинамического течения газа. Таким образом, термодиффузионный бароэффект заключается в возникновении разности д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на концах широкого капилляра, соединяющего два сосуда с чистым газом или газовой смесью при разных температурах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чистом газе поток частиц необратимой природы принято называть потоком термосамодиффузии </w:t>
      </w:r>
      <w:r>
        <w:rPr>
          <w:sz w:val="24"/>
          <w:lang w:val="en-US"/>
        </w:rPr>
        <w:t>[1, 2]</w:t>
      </w:r>
      <w:r>
        <w:rPr>
          <w:sz w:val="24"/>
        </w:rPr>
        <w:t xml:space="preserve">. В современных работах </w:t>
      </w:r>
      <w:r>
        <w:rPr>
          <w:sz w:val="24"/>
          <w:lang w:val="en-US"/>
        </w:rPr>
        <w:t xml:space="preserve">[3] </w:t>
      </w:r>
      <w:r>
        <w:rPr>
          <w:sz w:val="24"/>
        </w:rPr>
        <w:t xml:space="preserve">вопрос о существовании термосамодиффузии рассматривается как дискуссионный, а согласно </w:t>
      </w:r>
      <w:r>
        <w:rPr>
          <w:sz w:val="24"/>
          <w:lang w:val="en-US"/>
        </w:rPr>
        <w:t>[4]</w:t>
      </w:r>
      <w:r>
        <w:rPr>
          <w:sz w:val="24"/>
        </w:rPr>
        <w:t xml:space="preserve"> его вообще быть не может,  а, следовательно, и термодиффузионного бароэффекта в нормальной гидродинамической области течения. Однако, эффект наблюдается, и он следует из кинетической теории, развитой в работе </w:t>
      </w:r>
      <w:r>
        <w:rPr>
          <w:sz w:val="24"/>
          <w:lang w:val="en-US"/>
        </w:rPr>
        <w:t>[1]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рмодиффузия и термодиффузионный бароэффект существуют в нормальной гидродинамической области. Это отличает его от термомолекулярной разности давления, которая имеет место в кнудсеновской области и определяется  только разностью температур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ол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                           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Термодиффузионный бароэффект же зависит от вязкости га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 xml:space="preserve">,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диффузионного капилляр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                                                           </w:t>
      </w:r>
      <w:r>
        <w:rPr>
          <w:sz w:val="24"/>
        </w:rPr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спользуя предложенный в </w:t>
      </w:r>
      <w:r>
        <w:rPr>
          <w:sz w:val="24"/>
          <w:lang w:val="en-US"/>
        </w:rPr>
        <w:t>[1]</w:t>
      </w:r>
      <w:r>
        <w:rPr>
          <w:sz w:val="24"/>
        </w:rPr>
        <w:t xml:space="preserve"> молекулярно – кинетический подход к описанию этого явления, в настоящей работе были теоретически рассчитаны зависимости термодиффузионного бароэффекта от давления в гелии, водороде, воздухе, углекислом газе 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и дифтордихлорметане C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 xml:space="preserve">2  </w:t>
      </w:r>
      <w:r>
        <w:rPr>
          <w:sz w:val="24"/>
        </w:rPr>
        <w:t>для некнудсеновской области. На примере гелия рассмотрено влияние на точность вычисления таких факторов, как выбор усреднения коэффициента вязкости и использование различных параметров межмолекулярного взаимодействия – эффективных диаметров столкновений  молекул. Найдены потоки термосамодиффузии для перечисленных газов при различных температурных градиентах. Пользуясь формулами кинетической теории, было рассчитано производство энтропии в данном необратимом процессе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object w:dxaOrig="68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pt;margin-top:7.2pt;width:341.25pt;height:2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795572" r:id="rId2"/>
        </w:object>
      </w:r>
    </w:p>
    <w:p>
      <w:pPr>
        <w:pStyle w:val="Normal"/>
        <w:jc w:val="center"/>
        <w:rPr/>
      </w:pPr>
      <w:r>
        <w:rPr>
          <w:sz w:val="24"/>
        </w:rPr>
        <w:t xml:space="preserve">Рис. 1 Зависимость произвед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от давления для гел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лошная линия – интегральное усреднение коэффициента вязкости, пунктирная – коэффициент вязкости взят как среднее арифметическ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/>
        <w:t xml:space="preserve">Исследование термодиффузионного бароэффекта особенно интересно тем, что в нем отчетливо видно различие между обратимым явлением и необратимым, поэтому в дальнейшем планируется использовать результаты вычислений для создания лабораторной работы «Термодиффузионный бароэффект в газах» в рамках курса по специализации "Теплофизика и молекулярная физика". Целью данной лабораторной работы или демонстрационного эксперимента является: измерение термодиффузионного бароэффекта при различных давления, вычисления его размера по формулам кинетической теории и выяснения физического механизма возникновения данного явления. Термодиффузионный бароэффект достаточно хорошо описывается формулами кинетической теории </w:t>
      </w:r>
      <w:r>
        <w:rPr>
          <w:lang w:val="en-US"/>
        </w:rPr>
        <w:t>[1, 2]</w:t>
      </w:r>
      <w:r>
        <w:rPr/>
        <w:t>, что позволяет спроектировать наиболее приемлемую установку. В зависимости от технического оснащения эксперименты можно проводить с чистыми газами (предпочтительно с гелием или аргоном) или со смесями, в частности, с воздух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Косов Н.Д., Богатырев А.Ф., Курлапов Л.И. Термодиффузионный бароэффект. -ЖТФ, 1969, т.39, № 6, с.1119-11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Косов Н.Д., Богатырев А.Ф., Курлапов Л.И. Неизотермическая диффузия в газах -В кн:  Тепло- и массоперенос, т.7, Минск, Наука и техника, 1968, с.507- 5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>Климонтович Ю.Л.</w:t>
      </w:r>
      <w:r>
        <w:rPr>
          <w:sz w:val="24"/>
          <w:lang w:val="en-US"/>
        </w:rPr>
        <w:t xml:space="preserve"> // </w:t>
      </w:r>
      <w:r>
        <w:rPr>
          <w:sz w:val="24"/>
        </w:rPr>
        <w:t xml:space="preserve">Статистическая теория открытых систем. - М. </w:t>
      </w:r>
      <w:r>
        <w:rPr>
          <w:sz w:val="24"/>
          <w:lang w:val="en-US"/>
        </w:rPr>
        <w:t>:</w:t>
      </w:r>
      <w:r>
        <w:rPr>
          <w:sz w:val="24"/>
        </w:rPr>
        <w:t xml:space="preserve"> ТОО </w:t>
      </w:r>
      <w:r>
        <w:rPr>
          <w:sz w:val="24"/>
          <w:lang w:val="en-US"/>
        </w:rPr>
        <w:t>“</w:t>
      </w:r>
      <w:r>
        <w:rPr>
          <w:sz w:val="24"/>
        </w:rPr>
        <w:t>Янус</w:t>
      </w:r>
      <w:r>
        <w:rPr>
          <w:sz w:val="24"/>
          <w:lang w:val="en-US"/>
        </w:rPr>
        <w:t>”</w:t>
      </w:r>
      <w:r>
        <w:rPr>
          <w:sz w:val="24"/>
        </w:rPr>
        <w:t>, 1995. - 624 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 xml:space="preserve">Ландау Л. Д., Лившиц Е. М. Теоретическая физика: Учебное пособие. В 10 т. Т. </w:t>
      </w:r>
      <w:r>
        <w:rPr>
          <w:sz w:val="24"/>
          <w:lang w:val="en-US"/>
        </w:rPr>
        <w:t xml:space="preserve">VI. </w:t>
      </w:r>
      <w:r>
        <w:rPr>
          <w:sz w:val="24"/>
        </w:rPr>
        <w:t>Гидродинамика</w:t>
      </w:r>
      <w:r>
        <w:rPr>
          <w:sz w:val="24"/>
          <w:lang w:val="en-US"/>
        </w:rPr>
        <w:t xml:space="preserve"> – М.: </w:t>
      </w:r>
      <w:r>
        <w:rPr>
          <w:sz w:val="24"/>
        </w:rPr>
        <w:t>Наука</w:t>
      </w:r>
      <w:r>
        <w:rPr>
          <w:sz w:val="24"/>
          <w:lang w:val="en-US"/>
        </w:rPr>
        <w:t>, 1986. – 736 с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0:18:00Z</dcterms:created>
  <dc:creator>Schulz Aleksei</dc:creator>
  <dc:description/>
  <dc:language>en-US</dc:language>
  <cp:lastModifiedBy>Schulz Alexei</cp:lastModifiedBy>
  <dcterms:modified xsi:type="dcterms:W3CDTF">2000-10-27T20:18:00Z</dcterms:modified>
  <cp:revision>2</cp:revision>
  <dc:subject/>
  <dc:title>ТЕРМОДИФФУЗИОННЫЙ БАРОЭФФЕКТ</dc:title>
</cp:coreProperties>
</file>