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СЧЕТ СВОЙСТВ КЛАСТЕРНОГО ГА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jc w:val="center"/>
        <w:rPr>
          <w:sz w:val="24"/>
        </w:rPr>
      </w:pPr>
      <w:r>
        <w:rPr>
          <w:sz w:val="24"/>
        </w:rPr>
        <w:t>А. В. Шульц</w:t>
      </w:r>
    </w:p>
    <w:p>
      <w:pPr>
        <w:pStyle w:val="BodyText2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>В кластерной модели газового состояния особенности равновесных и неравновесных свойств в большой степени определяются существованием полимолекулярных агрегатов - кластеров различной мощности: димеров, тримеров и т.д. В переносных свойствах особую роль играют динамические кластеры.</w:t>
      </w:r>
      <w:r>
        <w:rPr>
          <w:sz w:val="24"/>
          <w:lang w:val="en-US"/>
        </w:rPr>
        <w:t xml:space="preserve"> </w:t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>Удобным способом учета кластеров является форма представления уравнения состояния газа через фактор сжимаемости. Для описания свойств газов необходимо иметь сведения о зависимости фактора сжимаемости от макропараметров: концентрации, давления, температуры. Один из способов получить такие сведения - использовать кинетическую теорию.</w:t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 xml:space="preserve">Градиент фактора сжимаемости в неоднородных газах приводит к существованию потока частиц газа как в смеси, так и в чистом газе - вторая бародиффузия. Поверхностная плотность частиц в неоднородном чистом газе состоит из обратимой части и необратимой - термосамодиффузия и бародиффузия: </w:t>
      </w:r>
    </w:p>
    <w:p>
      <w:pPr>
        <w:pStyle w:val="BodyText2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Ñ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Ñ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Ñ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BodyText2"/>
        <w:spacing w:lineRule="auto" w:line="360"/>
        <w:rPr/>
      </w:pPr>
      <w:r>
        <w:rPr>
          <w:sz w:val="24"/>
        </w:rPr>
        <w:t>Член с градиентом фактора сжимаемости описывает вторую бародиффузию, которая имеет место как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жидкости, так и в чистых газах. Существование диффузионного потока в чистых газах (термосамодиффузия) вводится в монографии </w:t>
      </w:r>
      <w:r>
        <w:rPr>
          <w:sz w:val="24"/>
          <w:lang w:val="en-US"/>
        </w:rPr>
        <w:t>[</w:t>
      </w:r>
      <w:r>
        <w:rPr>
          <w:sz w:val="24"/>
        </w:rPr>
        <w:t>1</w:t>
      </w:r>
      <w:r>
        <w:rPr>
          <w:sz w:val="24"/>
          <w:lang w:val="en-US"/>
        </w:rPr>
        <w:t>]</w:t>
      </w:r>
      <w:r>
        <w:rPr>
          <w:sz w:val="24"/>
        </w:rPr>
        <w:t>. Бародиффузионный поток в чистых газах следует из определенной модели сплошной среды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отличии от </w:t>
      </w:r>
      <w:r>
        <w:rPr>
          <w:sz w:val="24"/>
          <w:lang w:val="en-US"/>
        </w:rPr>
        <w:t xml:space="preserve">[1] </w:t>
      </w:r>
      <w:r>
        <w:rPr>
          <w:sz w:val="24"/>
        </w:rPr>
        <w:t xml:space="preserve">в этом уравнении коэффициент термосамодиффузии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perscript"/>
          <w:lang w:val="en-US"/>
        </w:rPr>
        <w:t>T</w:t>
      </w:r>
      <w:r>
        <w:rPr>
          <w:sz w:val="24"/>
        </w:rPr>
        <w:t xml:space="preserve"> отличается от коэффициента самодиффузии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, который в свою очередь является коэффициентом второй бародиффузии. </w:t>
      </w:r>
    </w:p>
    <w:p>
      <w:pPr>
        <w:pStyle w:val="BodyText2"/>
        <w:spacing w:lineRule="auto" w:line="360"/>
        <w:rPr>
          <w:sz w:val="24"/>
          <w:lang w:val="en-US"/>
        </w:rPr>
      </w:pPr>
      <w:r>
        <w:rPr>
          <w:sz w:val="24"/>
        </w:rPr>
        <w:t>Так как фактор сжимаемости также определяется эффективным диаметром молекул, то сведения о нем находят применение на практике. Учет образования кластеров на основе фактора сжимаемости позволяет прогнозировать результаты диффузии, использовать, в зависимости от задачи, вещества, склонные к образованию ассоциаций или, наоборот, разбивающие кластеры, что может усиливать термосамодиффузию и бародиффузию.</w:t>
      </w:r>
    </w:p>
    <w:p>
      <w:pPr>
        <w:pStyle w:val="BodyText2"/>
        <w:spacing w:lineRule="auto" w:line="360"/>
        <w:rPr/>
      </w:pPr>
      <w:r>
        <w:rPr>
          <w:sz w:val="24"/>
        </w:rPr>
        <w:t>1. Климонтович Ю.Л.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Статистическая теория открытых систем. - М. </w:t>
      </w:r>
      <w:r>
        <w:rPr>
          <w:sz w:val="24"/>
          <w:lang w:val="en-US"/>
        </w:rPr>
        <w:t>:</w:t>
      </w:r>
      <w:r>
        <w:rPr>
          <w:sz w:val="24"/>
        </w:rPr>
        <w:t xml:space="preserve"> ТОО </w:t>
      </w:r>
      <w:r>
        <w:rPr>
          <w:sz w:val="24"/>
          <w:lang w:val="en-US"/>
        </w:rPr>
        <w:t>«</w:t>
      </w:r>
      <w:r>
        <w:rPr>
          <w:sz w:val="24"/>
        </w:rPr>
        <w:t>Янус</w:t>
      </w:r>
      <w:r>
        <w:rPr>
          <w:sz w:val="24"/>
          <w:lang w:val="en-US"/>
        </w:rPr>
        <w:t>»</w:t>
      </w:r>
      <w:r>
        <w:rPr>
          <w:sz w:val="24"/>
        </w:rPr>
        <w:t>, 1995. - 624 с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9:38:00Z</dcterms:created>
  <dc:creator>Kurlapov</dc:creator>
  <dc:description/>
  <dc:language>en-US</dc:language>
  <cp:lastModifiedBy>Schulz Alexei</cp:lastModifiedBy>
  <cp:lastPrinted>1998-11-20T12:12:00Z</cp:lastPrinted>
  <dcterms:modified xsi:type="dcterms:W3CDTF">2000-10-24T19:38:00Z</dcterms:modified>
  <cp:revision>2</cp:revision>
  <dc:subject/>
  <dc:title>НЕОБРАТИМЫЕ ПРОЦЕССЫ  В ДИНАМИЧЕСКИСТРУКТУРИРОВАННЫХ </dc:title>
</cp:coreProperties>
</file>