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ПТИЧЕСКИЕ МЕТОДЫ ИССЛЕД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НЕОБРАТИМЫХ ПРОЦЕССОВ 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АЗАХ И ЖИДКОСТЯХ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.С. Пучк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/>
      </w:pPr>
      <w:r>
        <w:rPr>
          <w:sz w:val="24"/>
        </w:rPr>
        <w:t>Совместное применение колориметрического метода и метода лазерной интерферометрии дает возможность исследовать неоднородности в многокомпонентных смесях. Применение электрических измерений позволяет автоматизировать процесс измерения полей макропараметров и проводить многократные измерения с одним и тем же объектом. Кроме того, приложенная разность потенциалов к электродам дает возможность изучать электрофорез. В частности, для таких жидких смесей как  HN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–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удается наблюдать образование расслоение в виде образования диссипативных структур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0</wp:posOffset>
                </wp:positionH>
                <wp:positionV relativeFrom="paragraph">
                  <wp:posOffset>151130</wp:posOffset>
                </wp:positionV>
                <wp:extent cx="2468880" cy="177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936058"/>
                            <w:bookmarkEnd w:id="0"/>
                            <w:r>
                              <w:rPr/>
                              <w:object w:dxaOrig="4320" w:dyaOrig="35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4pt;height:139.65pt" filled="f" o:ole="">
                                  <v:imagedata r:id="rId3" o:title=""/>
                                </v:shape>
                                <o:OLEObject Type="Embed" ProgID="" ShapeID="ole_rId2" DrawAspect="Content" ObjectID="_173279727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9.7pt;mso-wrap-distance-left:9.05pt;mso-wrap-distance-right:9.05pt;mso-wrap-distance-top:0pt;mso-wrap-distance-bottom:0pt;margin-top:11.9pt;mso-position-vertical-relative:text;margin-left:1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033936058"/>
                      <w:bookmarkEnd w:id="1"/>
                      <w:r>
                        <w:rPr/>
                        <w:object w:dxaOrig="4320" w:dyaOrig="35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4pt;height:139.65pt" filled="f" o:ole="">
                            <v:imagedata r:id="rId5" o:title=""/>
                          </v:shape>
                          <o:OLEObject Type="Embed" ProgID="" ShapeID="ole_rId4" DrawAspect="Content" ObjectID="_11906963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ис. </w:t>
      </w:r>
      <w:r>
        <w:rPr>
          <w:sz w:val="24"/>
          <w:lang w:val="en-US"/>
        </w:rPr>
        <w:t>1</w:t>
      </w:r>
      <w:r>
        <w:rPr>
          <w:sz w:val="24"/>
        </w:rPr>
        <w:t>. Инверсная стратификация в диффузионном сло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плошная линия – начальное распределение концентрации азотной кислоты </w:t>
      </w:r>
      <w:r>
        <w:rPr>
          <w:i/>
          <w:sz w:val="24"/>
        </w:rPr>
        <w:t>С</w:t>
      </w:r>
      <w:r>
        <w:rPr>
          <w:sz w:val="24"/>
        </w:rPr>
        <w:t xml:space="preserve"> и плотности смеси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. Прерывистые линии – распределение концентрации </w:t>
      </w:r>
      <w:r>
        <w:rPr>
          <w:i/>
          <w:sz w:val="24"/>
        </w:rPr>
        <w:t>С</w:t>
      </w:r>
      <w:r>
        <w:rPr>
          <w:sz w:val="24"/>
        </w:rPr>
        <w:t xml:space="preserve"> и плотности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в определенный момент времени в процессе диффуз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Как видно из рисунка, неоднозначная зависимость плотности смеси от концентрации, характерная для изучаемой системы, приводит к образованию страта в диффузионном слое, плотность которого больше, чем плотность нижележащих слоев. Это приводит к возникновению гравитационной конвекции, особенности которой можно исследовать описываемыми методами при их совместном применении. В рамках физики открытых систем такой страт можно рассматривать как диссипативную структуру.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9:43:00Z</dcterms:created>
  <dc:creator>Kurlapov</dc:creator>
  <dc:description/>
  <dc:language>en-US</dc:language>
  <cp:lastModifiedBy>Schulz Alexei</cp:lastModifiedBy>
  <cp:lastPrinted>1998-11-20T12:12:00Z</cp:lastPrinted>
  <dcterms:modified xsi:type="dcterms:W3CDTF">2000-10-24T19:43:00Z</dcterms:modified>
  <cp:revision>2</cp:revision>
  <dc:subject/>
  <dc:title>НЕОБРАТИМЫЕ ПРОЦЕССЫ  В ДИНАМИЧЕСКИСТРУКТУРИРОВАННЫХ </dc:title>
</cp:coreProperties>
</file>